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337712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3555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73016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071679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94170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651194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2673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94452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34052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